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18"/>
          <w:szCs w:val="18"/>
        </w:rPr>
        <w:t xml:space="preserve">Приложение № 1 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Думы Усть-Кутского муниципального образования</w:t>
      </w:r>
    </w:p>
    <w:p>
      <w:pPr>
        <w:pStyle w:val="Normal"/>
        <w:ind w:left="283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О бюджете Усть-Кутског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ind w:left="283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на 2026 год и на плановый период 2027 и 2028 годов"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 xml:space="preserve">                         от "____" _________ 20___ г.  № 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0"/>
          <w:szCs w:val="20"/>
        </w:rPr>
        <w:t xml:space="preserve">Нормативы распределения доходов между бюджетами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юджетной системы Российской Федераци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26 год и на плановый период 2027 и 2028 годов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/>
        <w:t>в процентах</w:t>
      </w:r>
    </w:p>
    <w:tbl>
      <w:tblPr>
        <w:tblW w:w="103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421"/>
        <w:gridCol w:w="1566"/>
        <w:gridCol w:w="1423"/>
      </w:tblGrid>
      <w:tr>
        <w:trPr>
          <w:tblHeader w:val="true"/>
          <w:trHeight w:val="31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групп, подгрупп, статей и подстатей доходов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рмативы распределения </w:t>
            </w:r>
            <w:r>
              <w:rPr>
                <w:b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blHeader w:val="true"/>
          <w:trHeight w:val="40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b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айонный бюдже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ы поселений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3021 05 0000 1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09 07053 05 0000 1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  <w:lang w:val="en-US"/>
              </w:rPr>
            </w:pPr>
            <w:r>
              <w:rPr>
                <w:color w:val="1D1B11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000 1 11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firstLine="142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 02000 00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Доходы от размещения временно свободных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 1 11 02033 1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 xml:space="preserve">Доходы от размещения временно свободных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средств бюджетов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 1 11 02033 13 0000 12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ПЛАТНЫХ УСЛУГ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(РАБОТ) И КОМПЕНСАЦИИ ЗАТРАТ </w:t>
            </w:r>
          </w:p>
          <w:p>
            <w:pPr>
              <w:pStyle w:val="Normal"/>
              <w:autoSpaceDE w:val="false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местного самоуправления сельских поселений, каз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чреждениями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от оказания информационных услуг органами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местного самоуправления городских поселений,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енными учреждениями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076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540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лата за оказание услуг по присоединени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объектов дорожного сервиса к автомобильны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рогам общего пользования местного значения,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числяемая в бюджеты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540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сель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1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олучателями средств бюджетов городских   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1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06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расходов, понесённых в связи с эксплуатацией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имущества 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06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3 02990 0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995 10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 xml:space="preserve">Прочие доходы от компенсации затрат бюджетов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 13 02995 13 0000 13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1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сударства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00 0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0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3050 13 0000 4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0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6 11064 01 0000 14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БЕЗВОЗМЕЗДНЫЕ ПОСТУПЛЕНИЯ ОТ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ГОСУДАРСТВЕННЫХ ОРГАНИЗАЦ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0000 00 000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ind w:left="173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оступления от денежных пожертвований,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предоставляемых негосударственными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организациями получателям средств бюджет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4 0502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 2 07 00000 00 0000 0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05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сель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7 05000 10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городских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000 2 07 05000 13 0000 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0 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</w:r>
    </w:p>
    <w:p>
      <w:pPr>
        <w:pStyle w:val="Normal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vertAlign w:val="superscript"/>
        </w:rPr>
        <w:t xml:space="preserve">1 </w:t>
      </w:r>
      <w:r>
        <w:rPr>
          <w:sz w:val="18"/>
          <w:szCs w:val="18"/>
        </w:rPr>
        <w:t>Нормативы распределения установлены от общей суммы поступлений по видам доходов, подлежащим зачислению в бюджет субъекта Российской Федераци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Распределение доходов по всем статьям и подстатьям соответствующих подгруппы и элемента кода вида доходов и кода подвида доходов осуществляется по нормативам, указанным в группировочном коде бюджетной классификации.       </w:t>
      </w:r>
    </w:p>
    <w:sectPr>
      <w:type w:val="nextPage"/>
      <w:pgSz w:w="11906" w:h="16838"/>
      <w:pgMar w:left="1418" w:right="28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1:23:00Z</dcterms:created>
  <dc:creator>Шуляк Н.А.</dc:creator>
  <dc:description/>
  <cp:keywords/>
  <dc:language>en-US</dc:language>
  <cp:lastModifiedBy>Андрейко Л.А.</cp:lastModifiedBy>
  <cp:lastPrinted>2025-11-11T09:50:00Z</cp:lastPrinted>
  <dcterms:modified xsi:type="dcterms:W3CDTF">2025-11-11T01:50:00Z</dcterms:modified>
  <cp:revision>18</cp:revision>
  <dc:subject/>
  <dc:title/>
</cp:coreProperties>
</file>